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 3, </w:t>
      </w:r>
      <w:r>
        <w:rPr>
          <w:rFonts w:cs="Arial" w:ascii="Arial" w:hAnsi="Arial"/>
          <w:b/>
        </w:rPr>
        <w:t>Networked information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systems take advantage of operating over a net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works can be classified in a number of wa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eir  topolog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</w:rPr>
        <w:t>Their hardware and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etworks and the way in which they are connected, communication standards and transmission media </w:t>
      </w:r>
      <w:r>
        <w:rPr>
          <w:rFonts w:cs="Arial" w:ascii="Arial" w:hAnsi="Arial"/>
        </w:rPr>
        <w:t>p 9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Network Communication Standards or protocols</w:t>
      </w:r>
      <w:r>
        <w:rPr>
          <w:rFonts w:cs="Arial" w:ascii="Arial" w:hAnsi="Arial"/>
        </w:rPr>
        <w:t xml:space="preserve"> p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y are network standards establish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twork standards have been established to overcome the problems of incompatibility on a network and to ensure that hardware and software components can be integrated into any network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a network standar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network standard defines a set of guidelines that manufacturers must follow in the design and production of their hardware or software products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erne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Ethernet standar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Ethernet standard is a network standard that describes communication over a single cable shared by all devices on the network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advantage of this standar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advantage is the network is able to expand if additional devices need to be connected without requiring any changes to those devices already on the network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ing the Ethernet standard, what is a limiting factor in a network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network is busy nodes detect collisions which stops it form transmitting its message. The node will then wait a random period of time before checking the network is quiet again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type of Ethernet is the schools network, cable type, maximum length, topology and transfer rate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ken Ri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e nature of this standar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a token ring network, a special signal, called a token, travels continuously around a ring network. The token includes a message that identifies whether the token is busy or available to carry a packet of data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CP/IP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nature of this protocol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TCP/IP (transmission control protocol/internet protocol) protocol defines how data is carried form one part of a network to another. The standard specifies the rules used to construct packets of data, the address scheme for the sending and receiving devices, an error-checking mechanism and how the flow of messages around the network is regulat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advantage of this protocol on the interne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CP/IP uses a small packet size compared to other network protocols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2.11 wireless standar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a Wi-Fi network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i-Fi network allow computers that are up to 50 metres apart to be connected without the need for wir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st the different wireless standards and their transfer rat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802.11a</w:t>
        <w:tab/>
        <w:t>up to 54 Mbp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802.11b</w:t>
        <w:tab/>
        <w:t>up to 11 Mbp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802.11g</w:t>
        <w:tab/>
        <w:t>54 Mbps and high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802.11n</w:t>
        <w:tab/>
        <w:t>108 to possibly 540 Mb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etwork Transmission Media,</w:t>
      </w:r>
      <w:r>
        <w:rPr>
          <w:rFonts w:cs="Arial" w:ascii="Arial" w:hAnsi="Arial"/>
        </w:rPr>
        <w:t xml:space="preserve"> p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lete the following table relating to transmission med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324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 Transmi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vantag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dvant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isted-pair c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ht wires twisted in four separate pairs, then twisted as a gro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support 1GB transmissions over short distan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xial c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s only two wi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reliably carry data over approx 185 met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ire breaks, the whole connection won’t wor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bre-optic c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s of special glass or plastic strands that can transmit light puls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fast, high bandwidth, secure, long distance, light we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very expensive and strands can only handle one way traffic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reless Transmi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Wa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less medium distributing radio signals through air over long dista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transmitted over long distan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radio transmissions a transmitter is needed to broadcast radio sig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Waves – Wi-F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radio waves to transmit sign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notebook computers can be used anywhere within range of an access po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er than most physical cable conne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Waves – Bluetoo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andard that uses short range radio waves to transmit data over a distance of up to 10 met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le to connect notebook computers in a meetin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 data transfer rate and must be within 10 metres of communicating devi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wa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waves providing a high speed signal transmi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used where physical transmission media is impossible or difficu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 of line-of-sight to be able to transfer - often placed on top of buildings, towers or mountai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ell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form of radio waves or microwa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loads are significantly fast than upload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the waves have to travel to the satellite and back to the earth st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-r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sion uses the same technology as the TV/video remote contro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s with infra-red ports can communicate easily with printers or lapto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transfer is quite slow compared to cables and requires line of sight acces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52:00Z</dcterms:created>
  <dc:creator>Kelvin Baird</dc:creator>
  <dc:description/>
  <cp:keywords/>
  <dc:language>en-US</dc:language>
  <cp:lastModifiedBy>maddy</cp:lastModifiedBy>
  <cp:lastPrinted>2007-01-05T10:51:00Z</cp:lastPrinted>
  <dcterms:modified xsi:type="dcterms:W3CDTF">2008-04-04T03:53:00Z</dcterms:modified>
  <cp:revision>20</cp:revision>
  <dc:subject/>
  <dc:title>IT Applications Unit 3</dc:title>
</cp:coreProperties>
</file>